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716" w:leader="none"/>
          <w:tab w:val="left" w:pos="124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6576" w:leader="none"/>
          <w:tab w:val="left" w:pos="167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88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>Le président des Enfants du Revard est autorisé à ouvrir un débit temporaire de boissons de deuxième catégorie à l'occasion d'un loto à l'</w:t>
      </w:r>
      <w:r>
        <w:rPr>
          <w:rFonts w:cs="Times New Roman" w:ascii="Times New Roman" w:hAnsi="Times New Roman"/>
          <w:b/>
          <w:bCs/>
          <w:u w:val="single"/>
        </w:rPr>
        <w:t>espace Puer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samedi 9 janvier de 18h à 23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03:46Z</dcterms:created>
  <dc:creator/>
  <dc:description/>
  <dc:language>en-US</dc:language>
  <cp:lastModifiedBy/>
  <dcterms:modified xsi:type="dcterms:W3CDTF">2015-12-08T10:14:49Z</dcterms:modified>
  <cp:revision>3</cp:revision>
  <dc:subject/>
  <dc:title/>
</cp:coreProperties>
</file>