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2796" w:leader="none"/>
          <w:tab w:val="left" w:pos="135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7656" w:leader="none"/>
          <w:tab w:val="left" w:pos="178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72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et pour permettre l'exécution des travaux d'aménagement du carrefour avec le boulevard Garibaldi et la route de Saint-Innocent, la circulation sera interdite </w:t>
      </w:r>
      <w:r>
        <w:rPr>
          <w:rFonts w:cs="Times New Roman" w:ascii="Times New Roman" w:hAnsi="Times New Roman"/>
          <w:b/>
          <w:bCs/>
          <w:u w:val="single"/>
        </w:rPr>
        <w:t>avenue du Grand Port</w:t>
      </w:r>
      <w:r>
        <w:rPr>
          <w:rFonts w:cs="Times New Roman" w:ascii="Times New Roman" w:hAnsi="Times New Roman"/>
          <w:b w:val="false"/>
          <w:bCs w:val="false"/>
          <w:u w:val="none"/>
        </w:rPr>
        <w:t>, dans sa partie comprise entre le boulevard Garibaldi et la route de Saint-Innocent pour le sens de circulation du lac vers le centre-ville du 7 au 18 déc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>Des déviations seront mises en place : en provenance du boulevard Garibaldi par le boulevard Jean Charcot, le boulevard Maréchal de Lattre de Tassigny, le carrefour des hôpitaux, l'avenue du Grand Por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n provenance du boulevard Jean Charcot par le boulevard Maréchal de Lattre de Tassigny, le carrefour des hopitaux, l'avenue du Grand Por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circulation des piétons sera déviée sur le trottoir antagonist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7:43Z</dcterms:created>
  <dc:creator/>
  <dc:description/>
  <dc:language>en-US</dc:language>
  <cp:lastModifiedBy/>
  <dcterms:modified xsi:type="dcterms:W3CDTF">2015-12-04T14:30:29Z</dcterms:modified>
  <cp:revision>2</cp:revision>
  <dc:subject/>
  <dc:title/>
</cp:coreProperties>
</file>