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116" w:leader="none"/>
          <w:tab w:val="left" w:pos="178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1976" w:leader="none"/>
          <w:tab w:val="left" w:pos="221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18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de tous les usagers de la route à l'occasion d'un déménagement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Président Wilson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côté impair, près du n°49, sur trois emplacements le 23 novembre de 8h à 18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00:12Z</dcterms:created>
  <dc:creator/>
  <dc:description/>
  <dc:language>en-US</dc:language>
  <cp:lastModifiedBy/>
  <dcterms:modified xsi:type="dcterms:W3CDTF">2015-11-09T10:01:43Z</dcterms:modified>
  <cp:revision>1</cp:revision>
  <dc:subject/>
  <dc:title/>
</cp:coreProperties>
</file>