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76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Afin d’assurer la sécurité de tous les usagers de la route à l’occasion d’une représentation au théâtre du Casino « Dix ans de mariage », le stationnement sera interdit </w:t>
      </w:r>
      <w:r>
        <w:rPr>
          <w:b/>
          <w:u w:val="single"/>
        </w:rPr>
        <w:t>rue Charles Dullin</w:t>
      </w:r>
      <w:r>
        <w:rPr/>
        <w:t>, sur les trois places après la place GIG/GIC côté Ouest, ainsi que sur toutes les places situées devant le cabinet ORL, au n°4, le 14 mai de 8h à 24h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  <w:u w:val="single"/>
        </w:rPr>
        <w:t>Avenue des Fleurs</w:t>
      </w:r>
      <w:r>
        <w:rPr/>
        <w:t>, sur les deux premières places à l’angle de l’avenue des Fleurs et de la rue Charles Dullin, le stationnement sera interdit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3:45:00Z</dcterms:created>
  <dc:creator>dulac</dc:creator>
  <dc:description/>
  <cp:keywords/>
  <dc:language>en-US</dc:language>
  <cp:lastModifiedBy>dulac</cp:lastModifiedBy>
  <cp:lastPrinted>2014-04-29T15:46:00Z</cp:lastPrinted>
  <dcterms:modified xsi:type="dcterms:W3CDTF">2014-04-29T13:47:00Z</dcterms:modified>
  <cp:revision>3</cp:revision>
  <dc:subject/>
  <dc:title>  </dc:title>
</cp:coreProperties>
</file>