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00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 xml:space="preserve">Afin d’assurer la sécurité de tous les usagers de la route à l’occasion de travaux de remplacement des portes des escaliers de secours du parking de l’Hôtel de Ville, le stationnement sera autorisé, </w:t>
      </w:r>
      <w:r>
        <w:rPr>
          <w:b/>
          <w:u w:val="single"/>
        </w:rPr>
        <w:t>avenue Lord Revelstoke</w:t>
      </w:r>
      <w:r>
        <w:rPr/>
        <w:t>, sur les zébras, côté Est de l’entrée du parking de l’hôtel de Ville et hors du passage piétonnier, du 5 au 15 mai de 8h à 12h et de 14h à 18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55:00Z</dcterms:created>
  <dc:creator>dulac</dc:creator>
  <dc:description/>
  <cp:keywords/>
  <dc:language>en-US</dc:language>
  <cp:lastModifiedBy>dulac</cp:lastModifiedBy>
  <dcterms:modified xsi:type="dcterms:W3CDTF">2014-05-05T13:56:00Z</dcterms:modified>
  <cp:revision>1</cp:revision>
  <dc:subject/>
  <dc:title>  </dc:title>
</cp:coreProperties>
</file>