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i/>
          <w:i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66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Afin d’assurer la sécurité de tous les usagers de la route et pour permettre la réalisation de fouille en tranchée pour le réseau ERDF, la circulation sera interdite </w:t>
      </w:r>
      <w:r>
        <w:rPr>
          <w:b/>
          <w:u w:val="single"/>
        </w:rPr>
        <w:t>rue du Maroc</w:t>
      </w:r>
      <w:r>
        <w:rPr/>
        <w:t xml:space="preserve"> du 9 au 27 mars de 7h30 à 17h30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>La déviation rue du Maroc est mise en place en provenance de l’avenue de Saint-Simond. Elle emprunte l’avenue du Grand Port, la rue de Tunis et se termine sur la rue du Maroc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>
          <w:b/>
          <w:u w:val="single"/>
        </w:rPr>
        <w:t>Avenue de Saint-Simond</w:t>
      </w:r>
      <w:r>
        <w:rPr/>
        <w:t xml:space="preserve">, au n°13,  la circulation sera interdite aux piétons. 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31:00Z</dcterms:created>
  <dc:creator>dulac</dc:creator>
  <dc:description/>
  <cp:keywords/>
  <dc:language>en-US</dc:language>
  <cp:lastModifiedBy>dulac</cp:lastModifiedBy>
  <dcterms:modified xsi:type="dcterms:W3CDTF">2015-02-24T13:36:00Z</dcterms:modified>
  <cp:revision>1</cp:revision>
  <dc:subject/>
  <dc:title> </dc:title>
</cp:coreProperties>
</file>