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2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Afin d’assurer la sécurité de tous les usagers de la route et pour permettre le remplacement des branchements plomb, la circulation des véhicules est alternée</w:t>
      </w:r>
      <w:r>
        <w:rPr>
          <w:b/>
          <w:u w:val="single"/>
        </w:rPr>
        <w:t xml:space="preserve"> contre-allée du boulevard Lepic, chemin de la Baye, passage Garibaldi, chemin des Plantées, rue Bel Air, rue de la Plaine, rue Isaline</w:t>
      </w:r>
      <w:r>
        <w:rPr/>
        <w:t>, jusqu’au 23 décembre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firstLine="6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6"/>
        <w:jc w:val="both"/>
        <w:rPr/>
      </w:pPr>
      <w:r>
        <w:rPr/>
        <w:t>Le stationnement des véhicules est interdit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28:00Z</dcterms:created>
  <dc:creator>dulac</dc:creator>
  <dc:description/>
  <cp:keywords/>
  <dc:language>en-US</dc:language>
  <cp:lastModifiedBy>dulac</cp:lastModifiedBy>
  <dcterms:modified xsi:type="dcterms:W3CDTF">2014-12-08T14:37:00Z</dcterms:modified>
  <cp:revision>1</cp:revision>
  <dc:subject/>
  <dc:title> </dc:title>
</cp:coreProperties>
</file>