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7/11/16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340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 xml:space="preserve">La Brasserie des Cimes est autorisée à ouvrir un débit temporaire de boissons de deuxième catégorie à l’occasion d’une journée portes ouvertes Au </w:t>
      </w:r>
      <w:r>
        <w:rPr>
          <w:b/>
          <w:u w:val="single"/>
        </w:rPr>
        <w:t>152 avenue de Saint-Simond</w:t>
      </w:r>
      <w:r>
        <w:rPr/>
        <w:t>, samedi 19 novembre de 10h à 20h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5:07:00Z</dcterms:created>
  <dc:creator>dulac</dc:creator>
  <dc:description/>
  <cp:keywords/>
  <dc:language>en-US</dc:language>
  <cp:lastModifiedBy>dulac</cp:lastModifiedBy>
  <cp:lastPrinted>2016-11-07T16:09:00Z</cp:lastPrinted>
  <dcterms:modified xsi:type="dcterms:W3CDTF">2016-11-07T15:09:00Z</dcterms:modified>
  <cp:revision>2</cp:revision>
  <dc:subject/>
  <dc:title> </dc:title>
</cp:coreProperties>
</file>