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07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de tous les usagers de la route et pour permettre le montage de la grue, la circulation sera interdite </w:t>
      </w:r>
      <w:r>
        <w:rPr>
          <w:rFonts w:cs="Times New Roman" w:ascii="Times New Roman" w:hAnsi="Times New Roman"/>
          <w:b/>
          <w:bCs/>
          <w:u w:val="single"/>
        </w:rPr>
        <w:t>boulevard de la Roche du Roi</w:t>
      </w:r>
      <w:r>
        <w:rPr>
          <w:rFonts w:cs="Times New Roman" w:ascii="Times New Roman" w:hAnsi="Times New Roman"/>
        </w:rPr>
        <w:t>, au n°2, du 11 au 12 juillet.</w:t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</w:rPr>
        <w:tab/>
        <w:t xml:space="preserve">Des déviations seront mises en place : en provenance du quartier de Marlioz par </w:t>
        <w:tab/>
        <w:t>le chemin Honoré de Balzac, la rue Georges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n provenance du centre-ville par la rue Georges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et le chemin Honoré de </w:t>
        <w:tab/>
        <w:t>Balzac.</w:t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1:55Z</dcterms:created>
  <dc:creator/>
  <dc:description/>
  <dc:language>en-US</dc:language>
  <cp:lastModifiedBy/>
  <cp:lastPrinted>2016-07-07T16:13:00Z</cp:lastPrinted>
  <dcterms:modified xsi:type="dcterms:W3CDTF">2016-07-07T14:16:21Z</dcterms:modified>
  <cp:revision>2</cp:revision>
  <dc:subject/>
  <dc:title/>
</cp:coreProperties>
</file>