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96" w:leader="none"/>
          <w:tab w:val="left" w:pos="108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4956" w:leader="none"/>
          <w:tab w:val="left" w:pos="151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716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04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à l'occasion d'un stationnement de deux bus transportant des touristes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Victoria</w:t>
      </w:r>
      <w:r>
        <w:rPr>
          <w:rFonts w:cs="Times New Roman" w:ascii="Times New Roman" w:hAnsi="Times New Roman"/>
        </w:rPr>
        <w:t>, entre la rue du Casino et la rue Charles Dullin, du 9 au 10 juillet de 8h à 10h.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2124" w:right="0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right="0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03:44Z</dcterms:created>
  <dc:creator/>
  <dc:description/>
  <dc:language>en-US</dc:language>
  <cp:lastModifiedBy/>
  <dcterms:modified xsi:type="dcterms:W3CDTF">2016-07-07T14:05:40Z</dcterms:modified>
  <cp:revision>1</cp:revision>
  <dc:subject/>
  <dc:title/>
</cp:coreProperties>
</file>