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96" w:leader="none"/>
          <w:tab w:val="left" w:pos="108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4956" w:leader="none"/>
          <w:tab w:val="left" w:pos="151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0716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11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'assurer la sécurité de tous les usagers de la route et pour permettre le démontage d'une grue, la circulation sera interdite </w:t>
      </w:r>
      <w:r>
        <w:rPr>
          <w:rFonts w:cs="Times New Roman" w:ascii="Times New Roman" w:hAnsi="Times New Roman"/>
          <w:b/>
          <w:bCs/>
          <w:u w:val="single"/>
        </w:rPr>
        <w:t>avenue du Petit Port</w:t>
      </w:r>
      <w:r>
        <w:rPr>
          <w:rFonts w:cs="Times New Roman" w:ascii="Times New Roman" w:hAnsi="Times New Roman"/>
        </w:rPr>
        <w:t>, entre le boulevard Président Wilson et l'avenue de Verdun, du 21 au 22 juillet de 8h à 18h.</w:t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Une déviation sera mise en  place : en provenance de l’avenue Alsace-Lorraine, </w:t>
        <w:tab/>
        <w:t xml:space="preserve">elle débute avenue du Petit Port et emprunte le boulevard Président Wilson, </w:t>
        <w:tab/>
        <w:t>l'avenue Victoria et se termine sur l'avenue de Verdun.</w:t>
      </w:r>
    </w:p>
    <w:p>
      <w:pPr>
        <w:pStyle w:val="Normal"/>
        <w:ind w:left="1077" w:right="0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4:26:52Z</dcterms:created>
  <dc:creator/>
  <dc:description/>
  <dc:language>en-US</dc:language>
  <cp:lastModifiedBy/>
  <dcterms:modified xsi:type="dcterms:W3CDTF">2016-07-07T14:29:58Z</dcterms:modified>
  <cp:revision>1</cp:revision>
  <dc:subject/>
  <dc:title/>
</cp:coreProperties>
</file>