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96" w:leader="none"/>
          <w:tab w:val="left" w:pos="108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4956" w:leader="none"/>
          <w:tab w:val="left" w:pos="151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716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09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de tous les usagers de la route et pour permettre le montage d'une grue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avenue de Marlioz</w:t>
      </w:r>
      <w:r>
        <w:rPr>
          <w:rFonts w:cs="Times New Roman" w:ascii="Times New Roman" w:hAnsi="Times New Roman"/>
        </w:rPr>
        <w:t>, entre la rue de l'Avenir et la rue de la Cité, du 25 au 26 juillet.</w:t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La zone de travaux sera confinée par des barrières jointives interdisant l'accès du </w:t>
        <w:tab/>
        <w:t>public.</w:t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a circulation des piétons sera déviée sur le trottoir antagniste.</w:t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19:24Z</dcterms:created>
  <dc:creator/>
  <dc:description/>
  <dc:language>en-US</dc:language>
  <cp:lastModifiedBy/>
  <dcterms:modified xsi:type="dcterms:W3CDTF">2016-07-07T14:21:43Z</dcterms:modified>
  <cp:revision>1</cp:revision>
  <dc:subject/>
  <dc:title/>
</cp:coreProperties>
</file>