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6/02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553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 xml:space="preserve">Afin d’assurer la sécurité à tous les usagers de la route et pour permettre la réalisation de fouille pour la construction du réseau de chauffage urbain, l’entreprise Ceccon est autorisée à réaliser les travaux de construction du réseau de chaleur </w:t>
      </w:r>
      <w:r>
        <w:rPr>
          <w:b/>
          <w:u w:val="single"/>
        </w:rPr>
        <w:t>boulevard Franklin-Roosevelt</w:t>
      </w:r>
      <w:r>
        <w:rPr/>
        <w:t>, à la station Total, jusqu’au 10 février de 7h30 à 17h30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  <w:t>La zone de travaux est confinée par des barrières jointives interdisant l’accès du public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firstLine="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5:36:00Z</dcterms:created>
  <dc:creator>dulac</dc:creator>
  <dc:description/>
  <cp:keywords/>
  <dc:language>en-US</dc:language>
  <cp:lastModifiedBy>dulac</cp:lastModifiedBy>
  <dcterms:modified xsi:type="dcterms:W3CDTF">2017-02-06T15:42:00Z</dcterms:modified>
  <cp:revision>1</cp:revision>
  <dc:subject/>
  <dc:title> </dc:title>
</cp:coreProperties>
</file>