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5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à tous les usagers de la route et pour la réalisation de sondage sur le réseau RTE, la circulation sera interdite </w:t>
      </w:r>
      <w:r>
        <w:rPr>
          <w:b/>
          <w:u w:val="single"/>
        </w:rPr>
        <w:t>route du Revard</w:t>
      </w:r>
      <w:r>
        <w:rPr/>
        <w:t>, vers l’intersection avec le chemin de Saint-Pol le 27 février de 7h30 à 17h30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u w:val="single"/>
        </w:rPr>
        <w:t>Des déviations sont mises en place</w:t>
      </w:r>
      <w:r>
        <w:rPr/>
        <w:t> : en provenance de Mouxy par le chemin de Saint-Pol, la rue Georges 1</w:t>
      </w:r>
      <w:r>
        <w:rPr>
          <w:vertAlign w:val="superscript"/>
        </w:rPr>
        <w:t>er</w:t>
      </w:r>
      <w:r>
        <w:rPr/>
        <w:t>, le boulevard Berthollet, le boulevard des Côtes.</w:t>
      </w:r>
    </w:p>
    <w:p>
      <w:pPr>
        <w:pStyle w:val="Normal"/>
        <w:ind w:left="1440" w:hanging="0"/>
        <w:jc w:val="both"/>
        <w:rPr/>
      </w:pPr>
      <w:r>
        <w:rPr>
          <w:u w:val="single"/>
        </w:rPr>
        <w:t>En provenance du centre</w:t>
      </w:r>
      <w:r>
        <w:rPr/>
        <w:t>-ville par le boulevard des Côtes, le boulevard Berthollet, la rue Georges 1</w:t>
      </w:r>
      <w:r>
        <w:rPr>
          <w:vertAlign w:val="superscript"/>
        </w:rPr>
        <w:t>er</w:t>
      </w:r>
      <w:r>
        <w:rPr/>
        <w:t>, le chemin de Saint-Pol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48:00Z</dcterms:created>
  <dc:creator>dulac</dc:creator>
  <dc:description/>
  <cp:keywords/>
  <dc:language>en-US</dc:language>
  <cp:lastModifiedBy>dulac</cp:lastModifiedBy>
  <dcterms:modified xsi:type="dcterms:W3CDTF">2017-02-06T15:51:00Z</dcterms:modified>
  <cp:revision>1</cp:revision>
  <dc:subject/>
  <dc:title> </dc:title>
</cp:coreProperties>
</file>