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Claude de Seyssel</w:t>
      </w:r>
      <w:r>
        <w:rPr/>
        <w:t>, face au n°6, place des Ecoles, sur 2 arrêts-minute, le 9 décembre de 12h à 17h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Le véhicule du déménageur sera autorisé à stationner sur la chaussée, sur une longueur de 10 mètres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11:00Z</dcterms:created>
  <dc:creator>dulac</dc:creator>
  <dc:description/>
  <cp:keywords/>
  <dc:language>en-US</dc:language>
  <cp:lastModifiedBy>dulac</cp:lastModifiedBy>
  <cp:lastPrinted>2016-12-02T16:14:00Z</cp:lastPrinted>
  <dcterms:modified xsi:type="dcterms:W3CDTF">2016-12-02T15:16:00Z</dcterms:modified>
  <cp:revision>3</cp:revision>
  <dc:subject/>
  <dc:title> </dc:title>
</cp:coreProperties>
</file>