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6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e représentation au théâtre du Casino, le stationnement sera interdit </w:t>
      </w:r>
      <w:r>
        <w:rPr>
          <w:b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sur les trois places situées vers la place GIG/GIC, côté Ouest (police nationale), ainsi que sur toutes les places situées devant le cabinet ORL, au n°4, le 24 avril, de 8h à 2’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  <w:u w:val="single"/>
        </w:rPr>
        <w:t>Avenue des Fleurs</w:t>
      </w:r>
      <w:r>
        <w:rPr>
          <w:sz w:val="22"/>
          <w:szCs w:val="22"/>
        </w:rPr>
        <w:t>, le stationnement sera interdit sur les deux premières places à l’angle de l’avenue des Fleurs et de la rue Charles Dullin (côté ORL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3:00Z</dcterms:created>
  <dc:creator>dulac</dc:creator>
  <dc:description/>
  <cp:keywords/>
  <dc:language>en-US</dc:language>
  <cp:lastModifiedBy>dulac</cp:lastModifiedBy>
  <cp:lastPrinted>2014-04-08T10:57:00Z</cp:lastPrinted>
  <dcterms:modified xsi:type="dcterms:W3CDTF">2014-04-08T08:58:00Z</dcterms:modified>
  <cp:revision>2</cp:revision>
  <dc:subject/>
  <dc:title>  </dc:title>
</cp:coreProperties>
</file>