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Afin d’assurer la sécurité de tous les usagers de la route, un stationnement permettant la recharge de véhicule électrique ou hybride a été créé au parking de la Chaudanne, sur les emplacements 12 et 13 (niveau G supérieur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2:00Z</dcterms:created>
  <dc:creator>dulac</dc:creator>
  <dc:description/>
  <cp:keywords/>
  <dc:language>en-US</dc:language>
  <cp:lastModifiedBy>dulac</cp:lastModifiedBy>
  <dcterms:modified xsi:type="dcterms:W3CDTF">2014-04-07T15:46:00Z</dcterms:modified>
  <cp:revision>1</cp:revision>
  <dc:subject/>
  <dc:title>  </dc:title>
</cp:coreProperties>
</file>