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8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>à l'occasion du Téléthon 2015, le stationnement sera interdit rue Jean Monard, côté Est, section comprise entre l'entrée du Centre des congrès et la sortie du parking de l'Espace Polyvalent, le 5 décembre de 6h à 24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40:38Z</dcterms:created>
  <dc:creator/>
  <dc:description/>
  <dc:language>en-US</dc:language>
  <cp:lastModifiedBy/>
  <dcterms:modified xsi:type="dcterms:W3CDTF">2015-12-02T14:42:57Z</dcterms:modified>
  <cp:revision>1</cp:revision>
  <dc:subject/>
  <dc:title/>
</cp:coreProperties>
</file>