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796" w:leader="none"/>
          <w:tab w:val="left" w:pos="135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656" w:leader="none"/>
          <w:tab w:val="left" w:pos="178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74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afin de permettre les travaux de réfection des fouilles en enrobé, la circulation des véhicules est alternée </w:t>
      </w:r>
      <w:r>
        <w:rPr>
          <w:rFonts w:cs="Times New Roman" w:ascii="Times New Roman" w:hAnsi="Times New Roman"/>
          <w:b/>
          <w:bCs/>
          <w:u w:val="single"/>
        </w:rPr>
        <w:t>rue Général Ferrié et rue Clément Ader,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jusqu'au 8 déc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a zone de travaux est confinées par des barrières jointives interdisant l'accès du </w:t>
        <w:tab/>
        <w:t>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vitesse de circulation sur l'emprise de chantier est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e stationnement des véhicules est interdi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28:33Z</dcterms:created>
  <dc:creator/>
  <dc:description/>
  <dc:language>en-US</dc:language>
  <cp:lastModifiedBy/>
  <dcterms:modified xsi:type="dcterms:W3CDTF">2015-12-02T14:31:49Z</dcterms:modified>
  <cp:revision>1</cp:revision>
  <dc:subject/>
  <dc:title/>
</cp:coreProperties>
</file>