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2796" w:leader="none"/>
          <w:tab w:val="left" w:pos="1351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17656" w:leader="none"/>
          <w:tab w:val="left" w:pos="1783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12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469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</w:rPr>
        <w:t xml:space="preserve">Afin d'assurer la sécurité à tous les usagers de la route </w:t>
      </w:r>
      <w:r>
        <w:rPr>
          <w:rFonts w:cs="Times New Roman" w:ascii="Times New Roman" w:hAnsi="Times New Roman"/>
          <w:b w:val="false"/>
          <w:bCs w:val="false"/>
          <w:u w:val="none"/>
        </w:rPr>
        <w:t xml:space="preserve">et pour permettre les travaux d'extension et alimentation en gaz du « Clos Dunant », la circulation des véhicules sera alternée </w:t>
      </w:r>
      <w:r>
        <w:rPr>
          <w:rFonts w:cs="Times New Roman" w:ascii="Times New Roman" w:hAnsi="Times New Roman"/>
          <w:b/>
          <w:bCs/>
          <w:u w:val="single"/>
        </w:rPr>
        <w:t>rue Henri Dunand</w:t>
      </w:r>
      <w:r>
        <w:rPr>
          <w:rFonts w:cs="Times New Roman" w:ascii="Times New Roman" w:hAnsi="Times New Roman"/>
          <w:b w:val="false"/>
          <w:bCs w:val="false"/>
          <w:u w:val="none"/>
        </w:rPr>
        <w:t xml:space="preserve"> du 7 au 18 décembre de 7h30 à 17h30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ab/>
        <w:t xml:space="preserve">La zone de travaux sera confinée par des barrières jointives interdisant l'accès du </w:t>
        <w:tab/>
        <w:t>public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ab/>
        <w:t>La vitesse de circulation sur l'emprise de chantier sera réglementée à 30 km/h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ab/>
        <w:t>Le stationnement des véhicules sera interdit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42:46Z</dcterms:created>
  <dc:creator/>
  <dc:description/>
  <dc:language>en-US</dc:language>
  <cp:lastModifiedBy/>
  <dcterms:modified xsi:type="dcterms:W3CDTF">2015-12-02T14:00:29Z</dcterms:modified>
  <cp:revision>2</cp:revision>
  <dc:subject/>
  <dc:title/>
</cp:coreProperties>
</file>