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49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 remplacement des branchements plomb, la circulation est alternée </w:t>
      </w:r>
      <w:r>
        <w:rPr>
          <w:b/>
          <w:u w:val="single"/>
        </w:rPr>
        <w:t>rue de l’Avenir</w:t>
      </w:r>
      <w:r>
        <w:rPr/>
        <w:t>, au n°7  jusqu’au 5 décembre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>
          <w:b/>
          <w:u w:val="single"/>
        </w:rPr>
        <w:t>Chemin de la Saradeine</w:t>
      </w:r>
      <w:r>
        <w:rPr/>
        <w:t xml:space="preserve">, au n°7 et </w:t>
      </w:r>
      <w:r>
        <w:rPr>
          <w:b/>
          <w:u w:val="single"/>
        </w:rPr>
        <w:t>chemin de la Carotière</w:t>
      </w:r>
      <w:r>
        <w:rPr/>
        <w:t>, au n°6, la circulation est alternée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47:00Z</dcterms:created>
  <dc:creator>dulac</dc:creator>
  <dc:description/>
  <cp:keywords/>
  <dc:language>en-US</dc:language>
  <cp:lastModifiedBy>dulac</cp:lastModifiedBy>
  <dcterms:modified xsi:type="dcterms:W3CDTF">2014-12-03T10:51:00Z</dcterms:modified>
  <cp:revision>1</cp:revision>
  <dc:subject/>
  <dc:title> </dc:title>
</cp:coreProperties>
</file>