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2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e divers événements qui se dérouleront dans les salons du Casino Grand Cercle, le stationnement sera interdit </w:t>
      </w:r>
      <w:r>
        <w:rPr>
          <w:b/>
          <w:bCs/>
          <w:sz w:val="22"/>
          <w:szCs w:val="22"/>
          <w:u w:val="single"/>
        </w:rPr>
        <w:t>avenue Charles de Gaulle</w:t>
      </w:r>
      <w:r>
        <w:rPr>
          <w:sz w:val="22"/>
          <w:szCs w:val="22"/>
        </w:rPr>
        <w:t>, à la sortie de la rue Haldiman, sur les dix premiers emplacements de stationnement, en direction du Radisson, à partir du samedi 5 octobre dès 9h jusqu’au lundi 7 octobre à 21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venue Charles de Gaulle</w:t>
      </w:r>
      <w:r>
        <w:rPr>
          <w:sz w:val="22"/>
          <w:szCs w:val="22"/>
        </w:rPr>
        <w:t>, le stationnement sera interdit à la sortie de la rue Haldiman, sur les 10 premiers emplacements de stationnement, en direction du Radisson, à partir du vendredi 11 octobre dès 9h jusqu’au dimanche 13 octobre à 23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21:00Z</dcterms:created>
  <dc:creator>dulac</dc:creator>
  <dc:description/>
  <cp:keywords/>
  <dc:language>en-US</dc:language>
  <cp:lastModifiedBy>dulac</cp:lastModifiedBy>
  <dcterms:modified xsi:type="dcterms:W3CDTF">2013-09-02T07:21:00Z</dcterms:modified>
  <cp:revision>2</cp:revision>
  <dc:subject/>
  <dc:title>  </dc:title>
</cp:coreProperties>
</file>