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2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stationnement pour travaux d’intérieures, le stationnement sera interdit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devant le n°15, sur les deux premiers emplacements juste devant l’entrée de l’immeuble le 18 février de 8h à 15h. (Sauf pour deux véhicules utilitaires, un fourgon Renault Master et un fourgon Mercedes Sprinter).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8:00Z</dcterms:created>
  <dc:creator>dulac</dc:creator>
  <dc:description/>
  <cp:keywords/>
  <dc:language>en-US</dc:language>
  <cp:lastModifiedBy>dulac</cp:lastModifiedBy>
  <dcterms:modified xsi:type="dcterms:W3CDTF">2016-02-04T09:10:00Z</dcterms:modified>
  <cp:revision>1</cp:revision>
  <dc:subject/>
  <dc:title> </dc:title>
</cp:coreProperties>
</file>