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s travaux de fouille pour les raccordements Enedis et GRDF, la circulation sera interdite </w:t>
      </w:r>
      <w:r>
        <w:rPr>
          <w:b/>
          <w:u w:val="single"/>
        </w:rPr>
        <w:t>avenue du Petit Port</w:t>
      </w:r>
      <w:r>
        <w:rPr/>
        <w:t>, au n°24, résidence la Villa, du 15 au 18 novem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Des déviations sont mises en place : Avenue du Petit Port en provenance de la rue de Genève par l’avenue de Verdun, l’avenue Charles de Gaulle, le boulevard Wilson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venue du Petit Port en provenance du boulevard Wilson par l’avenue Charles de Gaulle, l’avenue de Verdun, l’avenue du Petit Por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2:00Z</dcterms:created>
  <dc:creator>dulac</dc:creator>
  <dc:description/>
  <cp:keywords/>
  <dc:language>en-US</dc:language>
  <cp:lastModifiedBy>dulac</cp:lastModifiedBy>
  <dcterms:modified xsi:type="dcterms:W3CDTF">2016-11-03T15:15:00Z</dcterms:modified>
  <cp:revision>1</cp:revision>
  <dc:subject/>
  <dc:title> </dc:title>
</cp:coreProperties>
</file>