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27916" w:leader="none"/>
          <w:tab w:val="left" w:pos="28636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-32760" w:leader="none"/>
          <w:tab w:val="left" w:pos="-32580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1/07/15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15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2124" w:right="0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Afin d'assurer la sécurité de tous les usagers de la route pour permettre la réalisation d'un </w:t>
        <w:tab/>
        <w:t xml:space="preserve">raccordement ERDF, la circulation des véhicules sera alternée </w:t>
      </w:r>
      <w:r>
        <w:rPr>
          <w:rFonts w:cs="Times New Roman" w:ascii="Times New Roman" w:hAnsi="Times New Roman"/>
          <w:b/>
          <w:bCs/>
          <w:u w:val="single"/>
        </w:rPr>
        <w:t>chemin de Puer</w:t>
      </w:r>
      <w:r>
        <w:rPr>
          <w:rFonts w:cs="Times New Roman" w:ascii="Times New Roman" w:hAnsi="Times New Roman"/>
        </w:rPr>
        <w:t xml:space="preserve">, au niveau </w:t>
        <w:tab/>
        <w:t>du n°21, du 15 au 16 juillet de 7h30 à 17h3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Les zones de travaux seront confinées par des barrières jointives interdisant l'accès </w:t>
        <w:tab/>
        <w:tab/>
        <w:t>du public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Le stationnement des véhicules sera interdit.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964" w:right="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1083" w:right="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erci de votre vigilance et de votre compréhen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5:35:09Z</dcterms:created>
  <dc:creator/>
  <dc:description/>
  <dc:language>en-US</dc:language>
  <cp:lastModifiedBy/>
  <cp:revision>0</cp:revision>
  <dc:subject/>
  <dc:title/>
</cp:coreProperties>
</file>