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e chalet « Le p'tit creux » est autorisé à occuper le domaine public communal pour </w:t>
        <w:tab/>
        <w:t xml:space="preserve">l'installation d'une tonnelle de 10 m², à l'occasion du concert de Johnny Hallyday ainsi que </w:t>
        <w:tab/>
        <w:t xml:space="preserve">du festival Musilac, à proximité immédiate de son établissement, </w:t>
      </w:r>
      <w:r>
        <w:rPr>
          <w:rFonts w:cs="Times New Roman" w:ascii="Times New Roman" w:hAnsi="Times New Roman"/>
          <w:b/>
          <w:bCs/>
          <w:u w:val="single"/>
        </w:rPr>
        <w:t>sur l'esplanade du lac</w:t>
      </w:r>
      <w:r>
        <w:rPr>
          <w:rFonts w:cs="Times New Roman" w:ascii="Times New Roman" w:hAnsi="Times New Roman"/>
        </w:rPr>
        <w:t xml:space="preserve">, </w:t>
        <w:tab/>
        <w:t xml:space="preserve">hors de l'enceinte du concert et du festival Musilac le samedi 4 juillet dès 8h au dimanche 5 </w:t>
        <w:tab/>
        <w:t xml:space="preserve">juillet </w:t>
        <w:tab/>
        <w:t>à 1h et du vendredi 10 juillet dès 8h au mardi 14 juillet à 3h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6:20Z</dcterms:created>
  <dc:creator/>
  <dc:description/>
  <dc:language>en-US</dc:language>
  <cp:lastModifiedBy/>
  <cp:revision>0</cp:revision>
  <dc:subject/>
  <dc:title/>
</cp:coreProperties>
</file>