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916" w:leader="none"/>
          <w:tab w:val="left" w:pos="286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760" w:leader="none"/>
          <w:tab w:val="left" w:pos="-32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4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La Maison des Jeunes et de la Culture en partenariat avec l'établissement « Bulle les Bains » </w:t>
        <w:tab/>
        <w:t xml:space="preserve">est autorisé à occuper le domaine public communal à l'occasion d'une animation dessins, au </w:t>
        <w:tab/>
      </w:r>
      <w:r>
        <w:rPr>
          <w:rFonts w:cs="Times New Roman" w:ascii="Times New Roman" w:hAnsi="Times New Roman"/>
          <w:b/>
          <w:bCs/>
          <w:u w:val="single"/>
        </w:rPr>
        <w:t>n°7 rue du Commerce</w:t>
      </w:r>
      <w:r>
        <w:rPr>
          <w:rFonts w:cs="Times New Roman" w:ascii="Times New Roman" w:hAnsi="Times New Roman"/>
        </w:rPr>
        <w:t xml:space="preserve"> le samedi 4 juillet de 13h à 17h30.</w:t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29:25Z</dcterms:created>
  <dc:creator/>
  <dc:description/>
  <dc:language>en-US</dc:language>
  <cp:lastModifiedBy/>
  <cp:revision>0</cp:revision>
  <dc:subject/>
  <dc:title/>
</cp:coreProperties>
</file>