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4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  <w:t xml:space="preserve">Afin d'assurer la sécurité de tous les usagers de la route à l'occasion des allées et venues des </w:t>
        <w:tab/>
        <w:t xml:space="preserve">camions de « Savoie Comestibles », pendant la manifestation Musilac, le stationnement sera </w:t>
        <w:tab/>
        <w:t xml:space="preserve">interdit </w:t>
      </w:r>
      <w:r>
        <w:rPr>
          <w:rFonts w:cs="Times New Roman" w:ascii="Times New Roman" w:hAnsi="Times New Roman"/>
          <w:b/>
          <w:bCs/>
          <w:u w:val="single"/>
        </w:rPr>
        <w:t>avenue du Grand Port</w:t>
      </w:r>
      <w:r>
        <w:rPr>
          <w:rFonts w:cs="Times New Roman" w:ascii="Times New Roman" w:hAnsi="Times New Roman"/>
        </w:rPr>
        <w:t xml:space="preserve">, devant le n°165, sur deux places du vendredi 10 juillet dès </w:t>
        <w:tab/>
        <w:t>00h au mardi 14 juillet à 00h.</w:t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57:25Z</dcterms:created>
  <dc:creator/>
  <dc:description/>
  <dc:language>en-US</dc:language>
  <cp:lastModifiedBy/>
  <cp:revision>0</cp:revision>
  <dc:subject/>
  <dc:title/>
</cp:coreProperties>
</file>