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7916" w:leader="none"/>
          <w:tab w:val="left" w:pos="2863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32760" w:leader="none"/>
          <w:tab w:val="left" w:pos="-3258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1/07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14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Afin d'assurer la sécurité de tous les usagers de la route pour permettre la réalisation de </w:t>
        <w:tab/>
        <w:t xml:space="preserve">fouille pour le réseau Orange, la circulation sera interdite </w:t>
      </w:r>
      <w:r>
        <w:rPr>
          <w:rFonts w:cs="Times New Roman" w:ascii="Times New Roman" w:hAnsi="Times New Roman"/>
          <w:b/>
          <w:bCs/>
          <w:u w:val="single"/>
        </w:rPr>
        <w:t>rue du Maroc</w:t>
      </w:r>
      <w:r>
        <w:rPr>
          <w:rFonts w:cs="Times New Roman" w:ascii="Times New Roman" w:hAnsi="Times New Roman"/>
        </w:rPr>
        <w:t xml:space="preserve"> du 15 au 31 juillet </w:t>
        <w:tab/>
        <w:t>de 7h30 à  17h3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Une déviation est mise en place. Elle débute avenue de Saint-Simond et emprunte l'avenue </w:t>
        <w:tab/>
        <w:t>du Grand Port, la rue de Tunis et se termine sur la rue du Maro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La zone de travaux sera confinée par des barrières jointives interdisant l'accès du </w:t>
        <w:tab/>
        <w:tab/>
        <w:t>public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Le stationnement des véhicules sera interdit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964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rci de votre vigilance et de votre compréhen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5:26:56Z</dcterms:created>
  <dc:creator/>
  <dc:description/>
  <dc:language>en-US</dc:language>
  <cp:lastModifiedBy/>
  <cp:revision>0</cp:revision>
  <dc:subject/>
  <dc:title/>
</cp:coreProperties>
</file>