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3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e renouvellement du réseau gaz, la circulation sera interdite </w:t>
      </w:r>
      <w:r>
        <w:rPr>
          <w:b/>
          <w:u w:val="single"/>
        </w:rPr>
        <w:t>chemin du Colonel Rollet</w:t>
      </w:r>
      <w:r>
        <w:rPr/>
        <w:t>, entre la rue de la Vigie et le chemin de Viborgne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>
          <w:u w:val="single"/>
        </w:rPr>
        <w:t>Des déviations seront mises en place</w:t>
      </w:r>
      <w:r>
        <w:rPr/>
        <w:t> : Chemin du Colonel Rollet en provenance du chemin de Viborgne par le chemin des Moellerons, la rue du Docteur François Gaillard.</w:t>
      </w:r>
    </w:p>
    <w:p>
      <w:pPr>
        <w:pStyle w:val="Normal"/>
        <w:ind w:left="1440" w:firstLine="9"/>
        <w:jc w:val="both"/>
        <w:rPr/>
      </w:pPr>
      <w:r>
        <w:rPr/>
        <w:t>Chemin du Colonel Rollet par le boulevard Franklin-Roosevelt par la rue du Docteur François Gaillard, le chemin des Moellerons, le chemin de Viborgne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49:00Z</dcterms:created>
  <dc:creator>dulac</dc:creator>
  <dc:description/>
  <cp:keywords/>
  <dc:language>en-US</dc:language>
  <cp:lastModifiedBy>dulac</cp:lastModifiedBy>
  <dcterms:modified xsi:type="dcterms:W3CDTF">2017-02-03T13:54:00Z</dcterms:modified>
  <cp:revision>1</cp:revision>
  <dc:subject/>
  <dc:title> </dc:title>
</cp:coreProperties>
</file>