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5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Afin d’assurer la sécurité à tous les usagers de la route et pour permettre la réhausse d’une chambre Orange, la circulation sera alternée </w:t>
      </w:r>
      <w:r>
        <w:rPr>
          <w:b/>
          <w:u w:val="single"/>
        </w:rPr>
        <w:t>chemin des Prés de la Tour</w:t>
      </w:r>
      <w:r>
        <w:rPr/>
        <w:t>, devant l’école de Saint-Simond, du 20 février au 3 mars de 7h30 à 17h30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 xml:space="preserve"> 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50:00Z</dcterms:created>
  <dc:creator>dulac</dc:creator>
  <dc:description/>
  <cp:keywords/>
  <dc:language>en-US</dc:language>
  <cp:lastModifiedBy>dulac</cp:lastModifiedBy>
  <dcterms:modified xsi:type="dcterms:W3CDTF">2017-02-03T14:50:00Z</dcterms:modified>
  <cp:revision>2</cp:revision>
  <dc:subject/>
  <dc:title> </dc:title>
</cp:coreProperties>
</file>