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2/02/15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610</w:t>
        <w:tab/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  <w:t xml:space="preserve">Afin d’assurer la sécurité de tous les usagers de la route à l’occasion d’un déménagement, le stationnement sera interdit </w:t>
      </w:r>
      <w:r>
        <w:rPr>
          <w:b/>
          <w:u w:val="single"/>
        </w:rPr>
        <w:t>square Jean Moulin</w:t>
      </w:r>
      <w:r>
        <w:rPr/>
        <w:t>, au n°4 sur trois places, le 10 février de 9h à 15h.</w:t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Merci de votre vigilance et de votre compréhension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9:23:00Z</dcterms:created>
  <dc:creator>dulac</dc:creator>
  <dc:description/>
  <cp:keywords/>
  <dc:language>en-US</dc:language>
  <cp:lastModifiedBy>dulac</cp:lastModifiedBy>
  <dcterms:modified xsi:type="dcterms:W3CDTF">2015-02-02T09:25:00Z</dcterms:modified>
  <cp:revision>1</cp:revision>
  <dc:subject/>
  <dc:title> </dc:title>
</cp:coreProperties>
</file>