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33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 montage d’une grue, la circulation sera interdite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>, dans sa partie comprise entre le boulevard Président Wilson et l’avenue de Verdun du 25 au 26 janvier de 8h à 18h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déviation sera mise en place en provenance de l’avenue Alsace-Lorraine. Elle débute avenue du Petit Port et emprunte l’avenue Alsace-Lorraine, le boulevard Président Wilson, l’avenue Victoria et se termine sur l’avenue de Verdun.</w:t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57:00Z</dcterms:created>
  <dc:creator>dulac</dc:creator>
  <dc:description/>
  <cp:keywords/>
  <dc:language>en-US</dc:language>
  <cp:lastModifiedBy>dulac</cp:lastModifiedBy>
  <dcterms:modified xsi:type="dcterms:W3CDTF">2016-01-13T15:01:00Z</dcterms:modified>
  <cp:revision>1</cp:revision>
  <dc:subject/>
  <dc:title> </dc:title>
</cp:coreProperties>
</file>