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7376" w:leader="none"/>
          <w:tab w:val="left" w:pos="2809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32236" w:leader="none"/>
          <w:tab w:val="left" w:pos="3241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0/09/15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322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et pour permettre des travaux de remplacement de la conduite d’AEP, la circulation est interdite </w:t>
      </w:r>
      <w:r>
        <w:rPr>
          <w:rFonts w:cs="Times New Roman" w:ascii="Times New Roman" w:hAnsi="Times New Roman"/>
          <w:b/>
          <w:u w:val="single"/>
        </w:rPr>
        <w:t>rue Sir Alfred Garrod</w:t>
      </w:r>
      <w:r>
        <w:rPr>
          <w:rFonts w:cs="Times New Roman" w:ascii="Times New Roman" w:hAnsi="Times New Roman"/>
        </w:rPr>
        <w:t>, dans sa partie comprise entre la rue Paul Bonna et l’avenue Charles de Gaulle jusqu’au 13 novembre de 7h30 à 17h30. (Sauf aux véhicules de chantiers et aux riverains)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>Rue Sir Alfred Garrod</w:t>
      </w:r>
      <w:r>
        <w:rPr>
          <w:rFonts w:cs="Times New Roman" w:ascii="Times New Roman" w:hAnsi="Times New Roman"/>
        </w:rPr>
        <w:t>, la circulation sera interdite dans sa partie comprise entre l’avenue de Tresserve et la rue Paul Bonna du 26 octobre au 18 décembre. (Sauf aux véhicules de chantier et aux riverains)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>Rue Sir Alfred Garrod</w:t>
      </w:r>
      <w:r>
        <w:rPr>
          <w:rFonts w:cs="Times New Roman" w:ascii="Times New Roman" w:hAnsi="Times New Roman"/>
        </w:rPr>
        <w:t>, le stationnement sera interdit du 26 octobre au 18 décembre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zone de travaux sera confinée par des barrières jointives interdisant l’accès au public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vitesse de circulation sur l’emprise de chantier sera réglementée à 30 km/h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2:49:00Z</dcterms:created>
  <dc:creator>dulac</dc:creator>
  <dc:description/>
  <cp:keywords/>
  <dc:language>en-US</dc:language>
  <cp:lastModifiedBy>dulac</cp:lastModifiedBy>
  <dcterms:modified xsi:type="dcterms:W3CDTF">2015-09-30T09:03:00Z</dcterms:modified>
  <cp:revision>2</cp:revision>
  <dc:subject/>
  <dc:title> </dc:title>
</cp:coreProperties>
</file>