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ociété IDEX est autorisé à stationner sur les routes communales et départementales situées sur le territoire de la Ville du 29 juin 2015 et jusqu'au 15 janvier 2016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9:57Z</dcterms:created>
  <dc:creator/>
  <dc:description/>
  <dc:language>en-US</dc:language>
  <cp:lastModifiedBy/>
  <cp:lastPrinted>2015-06-24T09:50:00Z</cp:lastPrinted>
  <cp:revision>0</cp:revision>
  <dc:subject/>
  <dc:title/>
</cp:coreProperties>
</file>