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Afin d'assurer la sécurité à tous les usagers de la route et pour permettre l'exécution des travaux de renouvellement de conduite d'AEP, la circulation est interdite </w:t>
      </w:r>
      <w:r>
        <w:rPr>
          <w:rFonts w:eastAsia="Times New Roman" w:cs="Times New Roman" w:ascii="Times New Roman" w:hAnsi="Times New Roman"/>
          <w:b/>
          <w:bCs/>
          <w:u w:val="single"/>
        </w:rPr>
        <w:t>boulevard Pierpont Morgan</w:t>
      </w:r>
      <w:r>
        <w:rPr>
          <w:rFonts w:eastAsia="Times New Roman" w:cs="Times New Roman" w:ascii="Times New Roman" w:hAnsi="Times New Roman"/>
        </w:rPr>
        <w:t>, pour la voie de circulation du carrefour des Hopitaux vers la rue Jean Mermoz (sauf aux véhicules de chantiers) jusqu'au 3 juillet 2015 de 7h30 à 17h30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La zone de travaux est confinées par des barrières jointives interdisant l'accès du </w:t>
        <w:tab/>
        <w:t>public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a vitesse de circulation sur l'emprise de chantier est réglementée à 30 km/h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e stationnement des véhicules est interdit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6T09:32:00Z</cp:lastPrinted>
  <cp:revision>0</cp:revision>
  <dc:subject/>
  <dc:title/>
</cp:coreProperties>
</file>