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2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 l'occasion du match de gala de football qui se déroulera au Stade Forestier le mercredi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</w:t>
        <w:tab/>
        <w:t xml:space="preserve">juillet 2015, le stationnement sera interdit de 16h à 22h </w:t>
      </w:r>
      <w:r>
        <w:rPr>
          <w:rFonts w:cs="Times New Roman" w:ascii="Times New Roman" w:hAnsi="Times New Roman"/>
          <w:b/>
          <w:bCs/>
          <w:u w:val="single"/>
        </w:rPr>
        <w:t>rue Joseph Mottet</w:t>
      </w:r>
      <w:r>
        <w:rPr>
          <w:rFonts w:cs="Times New Roman" w:ascii="Times New Roman" w:hAnsi="Times New Roman"/>
        </w:rPr>
        <w:t xml:space="preserve">, pour le </w:t>
        <w:tab/>
        <w:t xml:space="preserve">stationnement d'un autobus, section comprise entre </w:t>
        <w:tab/>
        <w:t>l'entrée du stade et le camion à pizzas,.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59:57Z</dcterms:created>
  <dc:creator/>
  <dc:description/>
  <dc:language>en-US</dc:language>
  <cp:lastModifiedBy/>
  <cp:lastPrinted>2015-06-24T09:59:00Z</cp:lastPrinted>
  <cp:revision>0</cp:revision>
  <dc:subject/>
  <dc:title/>
</cp:coreProperties>
</file>