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6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 démontage de la base vie de la résidence Bachelard, la circulation est interdite </w:t>
      </w:r>
      <w:r>
        <w:rPr>
          <w:b/>
          <w:u w:val="single"/>
        </w:rPr>
        <w:t>rue Vaugelas</w:t>
      </w:r>
      <w:r>
        <w:rPr/>
        <w:t>, dans sa partie comprise entre la rue des Fontaines et l’avenue d’Annecy jusqu’au 7 janvier  de 8h à 18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>
          <w:b/>
          <w:u w:val="single"/>
        </w:rPr>
        <w:t>Avenue d’Annecy</w:t>
      </w:r>
      <w:r>
        <w:rPr/>
        <w:t>, le stationnement est interdit sur quatre places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>
          <w:b/>
          <w:u w:val="single"/>
        </w:rPr>
        <w:t>Rue Vaugelas</w:t>
      </w:r>
      <w:r>
        <w:rPr/>
        <w:t xml:space="preserve">, le stationnement est interdit sur l’ensemble des places entre la rue des Fontaines et l’avenue d’Annecy.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39:00Z</dcterms:created>
  <dc:creator>dulac</dc:creator>
  <dc:description/>
  <cp:keywords/>
  <dc:language>en-US</dc:language>
  <cp:lastModifiedBy>dulac</cp:lastModifiedBy>
  <dcterms:modified xsi:type="dcterms:W3CDTF">2015-01-05T15:45:00Z</dcterms:modified>
  <cp:revision>1</cp:revision>
  <dc:subject/>
  <dc:title> </dc:title>
</cp:coreProperties>
</file>