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7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Victor Hugo</w:t>
      </w:r>
      <w:r>
        <w:rPr/>
        <w:t>, face au n°9 sur quatre emplacements (dont une place GIC/GIG), le 15 janvier de 7h30 à 18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>
          <w:b/>
          <w:u w:val="single"/>
        </w:rPr>
        <w:t>Rue de l’Avenir</w:t>
      </w:r>
      <w:r>
        <w:rPr/>
        <w:t>, le stationnement sera interdit côté impair, devant le n°5, sur trois places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>
          <w:b/>
          <w:u w:val="single"/>
        </w:rPr>
        <w:t>Rue Victor Hugo</w:t>
      </w:r>
      <w:r>
        <w:rPr/>
        <w:t>, le véhicule du déménageur est autorisé à stationner, devant le n°9, sur une longueur d’environ quinze mètres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56:00Z</dcterms:created>
  <dc:creator>dulac</dc:creator>
  <dc:description/>
  <cp:keywords/>
  <dc:language>en-US</dc:language>
  <cp:lastModifiedBy>dulac</cp:lastModifiedBy>
  <dcterms:modified xsi:type="dcterms:W3CDTF">2015-01-05T16:01:00Z</dcterms:modified>
  <cp:revision>1</cp:revision>
  <dc:subject/>
  <dc:title> </dc:title>
</cp:coreProperties>
</file>