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6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a boule de Saint-Innocent est autorisée à ouvrir un débit temporaire de boissons de deuxième catégorie au </w:t>
      </w:r>
      <w:r>
        <w:rPr>
          <w:b/>
          <w:u w:val="single"/>
        </w:rPr>
        <w:t>boulodrome Gaby Dufour</w:t>
      </w:r>
      <w:r>
        <w:rPr/>
        <w:t xml:space="preserve"> à l’occasion du challenge des Taramont le dimanche 25 janvier de 8h à 22h, à l’occasion du championnat de Savoie des AS le 7 février de 14h à 22h, à l’occasion de la rencontre Chindrieux/ Saint-Innocent de 9h à 22h et à l’occasion du concours vétérans le 19 mars de 8h à 22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47:00Z</dcterms:created>
  <dc:creator>dulac</dc:creator>
  <dc:description/>
  <cp:keywords/>
  <dc:language>en-US</dc:language>
  <cp:lastModifiedBy>dulac</cp:lastModifiedBy>
  <dcterms:modified xsi:type="dcterms:W3CDTF">2015-01-05T10:54:00Z</dcterms:modified>
  <cp:revision>1</cp:revision>
  <dc:subject/>
  <dc:title> </dc:title>
</cp:coreProperties>
</file>