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du Petit Port</w:t>
      </w:r>
      <w:r>
        <w:rPr/>
        <w:t>, côté pair, au n°10, immeuble « Le Constellation » (dont une place GIG/GIC) sur trois places, le 13 janvier de 7h30 à 15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46:00Z</dcterms:created>
  <dc:creator>dulac</dc:creator>
  <dc:description/>
  <cp:keywords/>
  <dc:language>en-US</dc:language>
  <cp:lastModifiedBy>dulac</cp:lastModifiedBy>
  <dcterms:modified xsi:type="dcterms:W3CDTF">2015-01-05T15:53:00Z</dcterms:modified>
  <cp:revision>1</cp:revision>
  <dc:subject/>
  <dc:title> </dc:title>
</cp:coreProperties>
</file>