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71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Afin d’assurer la sécurité de tous les usagers de la route à l’occasion du stationnement des plaisanciers, souhaitant mettre à l’eau au petit port ou rejoindre leur embarcation pendant la manifestation MUSILAC, le stationnement sera interdit </w:t>
      </w:r>
      <w:r>
        <w:rPr>
          <w:b/>
          <w:bCs/>
          <w:color w:val="0000FF"/>
          <w:sz w:val="22"/>
          <w:szCs w:val="22"/>
          <w:u w:val="single"/>
        </w:rPr>
        <w:t>chemin des Biatres</w:t>
      </w:r>
      <w:r>
        <w:rPr>
          <w:color w:val="0000FF"/>
          <w:sz w:val="22"/>
          <w:szCs w:val="22"/>
        </w:rPr>
        <w:t>, sur le parking en gravier situé en bas à droite du chemin, à partir du vendredi 12 juillet dès 8h au lundi 15 juillet à 3h, sauf aux plaisanciers détenteurs de flyers qui souhaitent mettre à l’eau au Petit Port ou rejoindre leur embarcation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2:00Z</dcterms:created>
  <dc:creator>dulac</dc:creator>
  <dc:description/>
  <cp:keywords/>
  <dc:language>en-US</dc:language>
  <cp:lastModifiedBy>dulac</cp:lastModifiedBy>
  <dcterms:modified xsi:type="dcterms:W3CDTF">2013-07-11T09:43:00Z</dcterms:modified>
  <cp:revision>1</cp:revision>
  <dc:subject/>
  <dc:title>  </dc:title>
</cp:coreProperties>
</file>