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9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’établissement « Le Lautrec » est autorisé à occuper le domaine public communal à l’occasion de la fête de la musique, </w:t>
      </w:r>
      <w:r>
        <w:rPr>
          <w:b/>
          <w:u w:val="single"/>
        </w:rPr>
        <w:t>avenue de Verdun</w:t>
      </w:r>
      <w:r>
        <w:rPr/>
        <w:t>, sur tous les emplacements de stationnement en direction de l’avenue du Petit Port et sur deux emplacements en direction de l’avenue Victoria, à partir du samedi 21 juin dès 19h au dimanche 22 juin à 1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47:00Z</dcterms:created>
  <dc:creator>dulac</dc:creator>
  <dc:description/>
  <cp:keywords/>
  <dc:language>en-US</dc:language>
  <cp:lastModifiedBy>dulac</cp:lastModifiedBy>
  <dcterms:modified xsi:type="dcterms:W3CDTF">2014-06-19T09:51:00Z</dcterms:modified>
  <cp:revision>1</cp:revision>
  <dc:subject/>
  <dc:title> </dc:title>
</cp:coreProperties>
</file>